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ACK 82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DVANCEMENT CEREMONY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WEBELOS BADGE</w:t>
      </w:r>
    </w:p>
    <w:p>
      <w:pPr>
        <w:pStyle w:val="Heading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left"/>
        <w:rPr/>
      </w:pPr>
      <w:r>
        <w:rPr>
          <w:b w:val="false"/>
          <w:i/>
          <w:sz w:val="28"/>
          <w:szCs w:val="28"/>
        </w:rPr>
        <w:t>Needs: gold face paint, green face paint, red face paint</w:t>
      </w:r>
    </w:p>
    <w:p>
      <w:pPr>
        <w:pStyle w:val="Heading"/>
        <w:ind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ill the following Cub Scouts and their Akelas please join me at the front of our Pack: NAME, NAME, NAME, ETC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outs, tonight we recognize that you have taken your next-to-last step along the Cub Scout Trail and are very near its end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he Webelos badge, which you will receive tonight, is the newest part of Cub Scouting. It was introduced in 1941 as a half-year transition from Cub Scouts to Boy Scouts. Its name referred to the names of the badges an older Cub Scout would have earned back then after entering as a Bobact – Wolf, Bear and Lion. In 1967, the Lion badge was dropped for a full-year Webelos program and the Webelos colors of gold, green and red and the Webelos activity badges were added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s you have seen, the Cub Scout Trail gets steeper as you climb.  Becoming a Webelos has required you to expand your horizons.</w:t>
      </w:r>
    </w:p>
    <w:p>
      <w:pPr>
        <w:pStyle w:val="NormalWeb"/>
        <w:ind w:right="720" w:hanging="0"/>
        <w:rPr/>
      </w:pPr>
      <w:r>
        <w:rPr>
          <w:rFonts w:cs="Times New Roman" w:ascii="Times New Roman" w:hAnsi="Times New Roman"/>
          <w:sz w:val="28"/>
          <w:szCs w:val="28"/>
        </w:rPr>
        <w:t>As part of this journey, you have learned the Boy Scout Oath and Law.  I ask that you not only learn these words, but continue to live them each day and model your life and actions on these principles – doing your best to do your duty, helping other people at all times and keeping yourself physically strong, mentally awake and morally straight. Always show that a Scout is: Trustworthy, Loyal, Helpful, Friendly, Courteous, Kind, Obedient, Cheerful, Thrifty, Brave, Clean, and Reverent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s Webelos, you are the only Scouts in our Pack who can wear the Webelos colors that signify all of Scouting – gold for the Cub Scout Pack, green for the Boy Scout Troop and red for the Venturing Crew or Ship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onight we mark you with the Webelos colors to recognize your achievements: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Yellow signifies you have been an active member of your Den for at least three months and have performed many good turns to help your Den, Pack and family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reen signifies your knowledge of the Scout Oath and Law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d signifies the three activity badges you have earned including the Fitness and Citizen badges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now present your Webelos emblems to your Akelas and ask that they present them to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TERNATIVE IF COLORED RIBBONS AWARDED:  I now present your Webelos ribbons to your Akelas and ask that they pin them on your right shoulder just below the American flag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lease join me in congratulating Pack 825’s newest Webelos with a round of applau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hanging="10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1:17:00Z</dcterms:created>
  <dc:creator>Don R. Burroughs</dc:creator>
  <dc:description/>
  <cp:keywords/>
  <dc:language>en-US</dc:language>
  <cp:lastModifiedBy>Garland Household</cp:lastModifiedBy>
  <cp:lastPrinted>2012-02-08T17:52:00Z</cp:lastPrinted>
  <dcterms:modified xsi:type="dcterms:W3CDTF">2012-02-08T22:53:00Z</dcterms:modified>
  <cp:revision>8</cp:revision>
  <dc:subject/>
  <dc:title>A HISTORY OF CUB SCOUTING</dc:title>
</cp:coreProperties>
</file>